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лександ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Усть-Ла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6 апреля  2021 года </w:t>
      </w:r>
      <w:r>
        <w:rPr>
          <w:sz w:val="28"/>
          <w:szCs w:val="28"/>
          <w:lang w:val="ru-RU"/>
        </w:rPr>
        <w:t xml:space="preserve">№ 2 протокол № 27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Александр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го района на 202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ого района на 2021 год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Тыс. рублей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92"/>
        <w:gridCol w:w="13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ценные бума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лександровского сельского поселения  Усть-Лабинского района, обязательства по которым выражены в иностранной валюте, всег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ченные Александровским сельским поселением от международных финансовых организаций и иностранных банков, обязательства по которым выражены в иностранной валюте, все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Александровским сельским поселением Усть-Лабинского района от Российской Федерации в иностранной валюте в рамках использования целевых иностранных кредитов , все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анд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Н.Н. Харь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2">
    <w:name w:val="WW8Num1z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11">
    <w:name w:val="Основной шрифт абзаца11"/>
    <w:qFormat/>
    <w:rPr/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1z3">
    <w:name w:val="WW8Num1z3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5:27:00Z</dcterms:created>
  <dc:creator>Александр</dc:creator>
  <dc:description/>
  <dc:language>en-US</dc:language>
  <cp:lastModifiedBy>Александр</cp:lastModifiedBy>
  <cp:lastPrinted>2021-04-29T13:19:00Z</cp:lastPrinted>
  <dcterms:modified xsi:type="dcterms:W3CDTF">2021-01-13T18:4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